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1.05.2017г. №10 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  240  04 09</w:t>
              <w:tab/>
              <w:t>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2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0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79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20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56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в рам-   99 9 00 99990  240  01 13 </w:t>
        <w:tab/>
        <w:t>15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х непрограммных расходов орган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144,6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ям в рамках непрограммных расходов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Мит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нского сельского поселения 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6-01T10:49:00Z</cp:lastPrinted>
  <dcterms:modified xsi:type="dcterms:W3CDTF">2017-06-01T08:46:00Z</dcterms:modified>
  <cp:revision>27</cp:revision>
  <dc:subject/>
  <dc:title/>
</cp:coreProperties>
</file>